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27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zestaw narzędzi do chirurgii: 1 kpl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PREPARACYJNE ODGIĘTE TYP METZENBAUM DŁUGOŚĆ 180 MM KOŃCE TEPO TĘPE (ilość w jednym komplecie: 20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HALSTED PROSTE DELIKATNE SKOK ZĄBKÓW 0,6 MM KOŃCÓWKA ROBOCZA 1X2 ZĄBKI DŁUGOŚĆ 125 MM  (ilość w jednym komplecie: 10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HALSTED PROSTE DELIKATNE SKOK ZĄBKÓW 0,6 MM  DŁUGOŚĆ 125 MM  (ilość w jednym komplecie: 10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DŁO CHIRURGICZNE TYP HEGAR-MAYO SZCZĘKI PROSTE Z TWARDĄ WKŁADKĄ SKOK 0,5 MM DO NICI DO 3/0 DŁUGOŚĆ 185 MM (ilość w jednym komplecie: 30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STANDARD PROSTA KOŃCÓWKA ROBOCZA 1X2 ZĄBKI DŁUGOŚĆ 160 MM (ilość w jednym komplecie: 10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oferowane sprzęty spełniają parametry określone w załącznik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”Ogólne parametry do narzędzi ze stali nierdzewnej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sta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jest zobowiązany dostarczyć kartę gwarancyjną i podpisany protokół zdawczo – odbiorczy (dostarczony przy dostaw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543"/>
      </w:tblGrid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OGÓLNE PARAMETRY DO NARZĘDZI ZE STALI NIERDZEWNEJ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Oferowane Narzędzia :   </w:t>
            </w:r>
          </w:p>
        </w:tc>
      </w:tr>
      <w:tr>
        <w:trPr>
          <w:trHeight w:val="30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fabrycznie now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uszkodzo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regener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 będący uprzednio przedmiotem ekspozycji i wysta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kompletne i gotowe do użycia- nie wymagające procedur  przygotowania przez użytkownik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hartowane próżniowo,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dporne na korozję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ddane wstępnej pasywacji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posiadają powierzchnię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mat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rów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gładki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zadzi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ęknięć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wyżłobień.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łączone za pomocą śrubki lub nitu, odpowiednio zabezpieczone przed przypadkowym odkręceniem lub wypadnięciem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wykonane ze stali narzędziowej szlachetnej, spełniającej wymagania normy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1:2024 lub równoważna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7153-1:2016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85:2016 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02:1995 ( dot. odporności na korozję)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raz dla poszczególnych grup wyrobów  posiadają stal wg. norm DIN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a) Nożyczki- X50CrMoV15 bez twardej wkładki, X20Cr13 z twardą wkładką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b) kleszczyki, imadła, klemy, pensety, Haki - X20Cr13  DIN EN 10088-1:2024, -2:2025, -3:2024,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c) dłuta-  X50CrMoV1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) młotki-  Twardość w zakresie 42-50 HRC , dłuta 52-58 HRC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chirurgiczne przeznaczone do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sterylizacji parowej w temperaturze 134 stopni Celsjusz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ezynfekcji maszynowej termicznej i manualnej chemicznej zanurzeniowej,</w:t>
            </w:r>
          </w:p>
        </w:tc>
      </w:tr>
    </w:tbl>
    <w:p>
      <w:pPr>
        <w:pStyle w:val="Normal"/>
        <w:spacing w:lineRule="auto" w:line="256" w:before="0" w:after="160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20:00Z</dcterms:created>
  <dc:creator>Szpital Szamotuły</dc:creator>
  <dc:description/>
  <cp:keywords/>
  <dc:language>en-US</dc:language>
  <cp:lastModifiedBy>Szpital Szamotuły</cp:lastModifiedBy>
  <dcterms:modified xsi:type="dcterms:W3CDTF">2025-11-27T20:38:00Z</dcterms:modified>
  <cp:revision>7</cp:revision>
  <dc:subject/>
  <dc:title/>
</cp:coreProperties>
</file>